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15"/>
        <w:gridCol w:w="4506"/>
      </w:tblGrid>
      <w:tr>
        <w:trPr/>
        <w:tc>
          <w:tcPr>
            <w:tcW w:w="10915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4506" w:type="dxa"/>
            <w:vMerge w:val="restart"/>
            <w:tcBorders/>
          </w:tcPr>
          <w:tbl>
            <w:tblPr>
              <w:tblW w:w="61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560" w:type="dxa"/>
                <w:right w:w="0" w:type="dxa"/>
              </w:tblCellMar>
            </w:tblPr>
            <w:tblGrid>
              <w:gridCol w:w="6169"/>
            </w:tblGrid>
            <w:tr>
              <w:trPr/>
              <w:tc>
                <w:tcPr>
                  <w:tcW w:w="6169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                                    </w:t>
                  </w:r>
                  <w:r>
                    <w:rPr>
                      <w:color w:val="000000"/>
                      <w:sz w:val="24"/>
                      <w:szCs w:val="24"/>
                    </w:rPr>
                    <w:t>Приложение № 5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</w:t>
                  </w:r>
                  <w:r>
                    <w:rPr>
                      <w:sz w:val="24"/>
                      <w:szCs w:val="24"/>
                    </w:rPr>
                    <w:t>к решению Орского городског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</w:t>
                  </w:r>
                  <w:r>
                    <w:rPr>
                      <w:sz w:val="24"/>
                      <w:szCs w:val="24"/>
                    </w:rPr>
                    <w:t>Совета депутатов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</w:t>
                  </w:r>
                  <w:r>
                    <w:rPr>
                      <w:sz w:val="24"/>
                      <w:szCs w:val="24"/>
                    </w:rPr>
                    <w:t>от «09» октября 2025 № 3-12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4506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4506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10915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4506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21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5421"/>
      </w:tblGrid>
      <w:tr>
        <w:trPr>
          <w:trHeight w:val="521" w:hRule="atLeast"/>
        </w:trPr>
        <w:tc>
          <w:tcPr>
            <w:tcW w:w="15421" w:type="dxa"/>
            <w:tcBorders/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структура расходов бюджета города на плановый период на 2026 и 2027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55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57"/>
        <w:gridCol w:w="5273"/>
        <w:gridCol w:w="1074"/>
        <w:gridCol w:w="992"/>
        <w:gridCol w:w="992"/>
        <w:gridCol w:w="1559"/>
        <w:gridCol w:w="993"/>
        <w:gridCol w:w="2268"/>
        <w:gridCol w:w="2268"/>
      </w:tblGrid>
      <w:tr>
        <w:trPr>
          <w:tblHeader w:val="true"/>
        </w:trPr>
        <w:tc>
          <w:tcPr>
            <w:tcW w:w="13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__bookmark_1"/>
            <w:bookmarkEnd w:id="0"/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о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раздел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я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дов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од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 год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1" w:name="__bookmark_2"/>
            <w:bookmarkEnd w:id="1"/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рский городской Совет депутат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 662 846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329 360,0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62 846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329 360,0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62 846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329 360,0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662 846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329 360,06</w:t>
            </w:r>
          </w:p>
        </w:tc>
      </w:tr>
      <w:tr>
        <w:trPr>
          <w:trHeight w:val="53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и муниципальных орга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662 846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329 360,0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041 454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523 113,1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37 454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23 113,1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1 00 0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632 033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37 314,3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32 033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37 314,3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1 00 0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89 358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68 932,5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89 358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68 932,5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"Администрация города Орск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1 239 427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3 634 113,77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993 068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12 702,51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4 818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3 411,4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64 818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83 411,4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64 818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83 411,4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64 818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83 411,4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сшее должностное лицо муниципального образов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64 818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83 411,4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4 818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3 411,4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 388 530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164 071,4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4 388 530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164 071,4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4 388 530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164 071,4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4 388 530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164 071,4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4 388 530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164 071,4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 378 817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164 071,4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12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639 719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765 219,5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639 719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 765 219,5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639 719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 765 219,5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639 719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 765 219,5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инансовое обеспечение деятельности общественной палаты города Орс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838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591,78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38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91,78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атериально-техническое, автотранспортное, документационное и прочее обеспечение деятельности органов местного самоуправл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7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739 967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849 566,18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7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737 409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49 566,18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7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57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649 71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663 861,6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41 760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39 528,61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953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332,9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формированию торгового реест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809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6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6 2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 200,00</w:t>
            </w:r>
          </w:p>
        </w:tc>
      </w:tr>
      <w:tr>
        <w:trPr>
          <w:trHeight w:val="497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589 411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932 987,4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589 411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932 987,4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Защита населения и территорий муниципального образования "Город Орск"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589 411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932 987,4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589 411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932 987,4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еятельности служб защиты населения и территорий от чрезвычайных ситуаций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452 694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110 802,4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атериально-техническое обеспечение деятельности служб защиты населения и территорий от чрезвычайных ситуац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 4 01 7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452 694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110 802,4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1 7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52 694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110 802,4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еятельности спасательных служб и формирований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136 716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822 184,97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атериально-техническое обеспечение деятельности профессиональных спасательных служб и формирован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 4 03 7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136 716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822 184,97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3 7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20 742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581 572,0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3 7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15 973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40 612,88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974 247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966 203,8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86 193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6 491,7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сельскохозяйственного производства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86 193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236 491,7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86 193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236 491,7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действие развитию сельскохозяйственного производств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86 193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236 491,7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муниципальной программы "Развитие сельскохозяйственного производства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 4 01 0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57 456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07 754,87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01 0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7 456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7 754,87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 4 01 S1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28 736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28 736,8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01 S1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8 736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8 736,8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788 053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729 712,08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О развитии малого и среднего предпринимательства в городе Орске 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233 942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643 299,88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233 942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643 299,88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мероприятий по развитию малого и среднего предпринимательства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233 942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643 299,88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мероприятий по предоставлению муниципальных услуг (работ) субъектам малого и среднего предприниматель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 4 01 70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233 942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643 299,88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1 70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33 942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43 299,88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554 111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086 412,2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554 111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086 412,2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554 111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086 412,2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 предоставлению государственных (муниципальных) услу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7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 408 410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504 746,9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7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08 410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504 746,9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чреждения, обеспечивающие содействие муниципальным учреждениям в сфере закупок товаров, работ, услу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70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99 101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335 065,24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70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99 101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5 065,24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государственных полномочий в сфере водоснабжения, водоотведения и в области обращения с твердыми коммунальными отходами, а также по установлению регулируемых тарифов на перевозки по муниципальным маршрутам регулярных перевоз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80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6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6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1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0 52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1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0 52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Здоровая молодежь - сильная молодежь" города Орск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3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3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3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3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комплекса мероприятий, направленных на предупреждение возникновения и противодействие злоупотреблению наркотическими средствами и их незаконному обороту на территории город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3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3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эффективности профилактической работы, направленной на предупреждение возникновения и противодействие злоупотреблению наркотическими средствами и их незаконному обороту на территории горо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4 01 60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3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3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01 60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города Орска "Реализация молодежной политики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88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27 52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88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27 52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обоснованной и целенаправленной занятости молодёжи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88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27 52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самореализации молодых людей, включая их в процессы социально-экономического, общественно-политического, патриотического и культурного развития обще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4 01 60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88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27 52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4 01 60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8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7 52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социологического исследования по изучению состояния обстановки в сфере противодействия терроризму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социологического исследования по изучению состояния обстановки в сфере противодействия терроризму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1 60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4 01 60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361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361 7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361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361 7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города Орска "Реализация молодежной политики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361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361 7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361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361 7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ддержка молодых семей в решении жилищных проблем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4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361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361 7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4 02 L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361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361 7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4 02 L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361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361 7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Ленинского района города Орс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 116 637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 774 858,34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353 097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11 318,34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36 901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70 378,04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836 901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670 378,04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836 901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670 378,04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836 901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670 378,04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836 901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670 378,04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36 901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70 378,04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8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8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8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5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8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5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37 595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33 340,3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7 595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3 340,3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7 595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3 340,3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7 595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3 340,3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7 595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3 340,3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89 879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01 474,7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 716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 865,54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63 5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63 54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63 5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63 54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63 5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63 54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63 5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63 54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63 5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63 54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63 5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63 54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3 5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3 54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Мероприятия по оздоровлению экологической обстановки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8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мероприятий по оздоровлению экологической обстановки горо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Октябрьского района города Орс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 680 215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 398 979,31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866 675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85 439,31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350 479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244 499,01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350 479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244 499,01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350 479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244 499,01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350 479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244 499,01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350 479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244 499,01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350 479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244 499,01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8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8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8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5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8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5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37 595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33 340,3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7 595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3 340,3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7 595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3 340,3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7 595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3 340,3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7 595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3 340,3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89 879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01 474,77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 716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 865,53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13 5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13 54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13 5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13 54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13 5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13 54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13 5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13 54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313 5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313 54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63 5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63 54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3 5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3 54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рочих мероприятий по благоустройству горо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Мероприятия по оздоровлению экологической обстановки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8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мероприятий по оздоровлению экологической обстановки горо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Советского района города Орс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 403 785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 467 492,2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490 245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53 952,2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74 049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213 011,9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974 049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213 011,9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974 049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213 011,9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974 049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213 011,9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974 049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213 011,9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74 049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213 011,9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8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8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8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5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8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5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37 595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33 340,3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7 595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3 340,3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7 595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3 340,3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7 595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3 340,3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7 595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3 340,3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89 879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01 474,7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 716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 865,5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13 5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13 54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13 5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13 54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13 5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13 54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13 5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13 54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313 5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313 54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63 5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63 54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3 5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3 54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рочих мероприятий по благоустройству горо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Мероприятия по оздоровлению экологической обстановки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8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мероприятий по оздоровлению экологической обстановки горо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ое учреждение "Комитет по управлению имуществом города Орск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3 200 793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4 336 805,3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900 293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536 305,3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900 293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536 305,3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900 293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536 305,3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900 293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536 305,3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организационных условий для управления и распоряжения имуществом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900 293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536 305,3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4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900 293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536 305,3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4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892 724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536 305,3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4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68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Управление и распоряжение имуществом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лата коммунальных услуг и услуг, связанных с содержанием имущества, находящегося в муниципальной собственн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5 7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5 7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50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50 7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50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50 7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Управление и распоряжение имуществом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лата коммунальных услуг и услуг, связанных с содержанием имущества, находящегося в муниципальной собственн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5 7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5 7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7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7 80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7 80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50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50 7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449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449 8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449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449 8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449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449 8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449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449 8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449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449 8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6 R0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08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687 7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6 R0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8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87 7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 по договорам найма специализированных жилых помещений и по предоставлению выплат на приобретение благоустроенного жилого помещения кредита (займа) по договору, обязательства заемщика по которому обеспечены ипотекой, предоставлению денежных выплат для приобретения жилого помещения, удостоверяемых свидетельством Оренбургской обла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6 Д0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940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762 1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6 Д0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940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762 1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ое учреждение "Финансовое управление администрации города Орск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 179 992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 920 940,64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42 273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883 964,0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42 273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883 964,0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042 273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 883 964,0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042 273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 883 964,0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условий для осуществления бюджетного процесс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042 273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 883 964,0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042 273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 883 964,0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830 463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883 964,0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8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718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976,5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718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976,5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7 718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976,5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7 718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976,5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7 718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976,5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2 9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7 718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976,5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2 9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718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976,5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но-счетная палата города Орс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751 919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061 996,27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51 919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61 996,27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51 919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61 996,27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751 919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061 996,27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и муниципальных орга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751 919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061 996,27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5 599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45 823,4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5 599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45 823,4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1 00 0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87 598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71 102,0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87 598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71 102,0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Аудиторы контрольно-счетной палаты муниципального образов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1 00 0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58 721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45 070,7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58 721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5 070,7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социальной политики администрации города Орс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 004 959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 037 462,37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43 273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7 004,6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43 273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7 004,6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343 273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77 004,6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343 273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77 004,6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343 273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77 004,6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чреждения, осуществляющие деятельность по работе с обращениями граждан и в сфере делопроизвод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343 273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77 004,6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43 273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7 004,6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8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485,6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8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485,6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Здоровая молодежь - сильная молодежь" города Орск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9 8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9 485,6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9 8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9 485,6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«Мероприятия, направленные на охрану общественного порядка на территории города Орска и создание условий для деятельности народных дружин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4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9 8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9 485,6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ости граждан и снижение уровня преступности на территории города, в том числе путем создания условий для деятельности народных дружи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4 02 7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9 8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9 485,6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02 7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8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485,6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421 795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110 972,17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50 804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00 836,71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50 804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00 836,71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50 804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00 836,71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едоставление социальных доплат к пенсиям муниципальных служащих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50 804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00 836,71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плата к пенсии муниципальных служащи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2 9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50 804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00 836,71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2 9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50 804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00 836,71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17 390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17 390,74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17 390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17 390,74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17 390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17 390,74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мер социальной поддержки отдельных категорий граждан, награжденных почетными званиями и муниципальными наградами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21 390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21 390,74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поддержка лиц, удостоенных звания "Почетный гражданин города Орск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1 1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18 590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18 590,74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1 1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8 590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8 590,74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поддержка лиц, награжденных медалью "Материнство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1 1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2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2 8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1 1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 8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мер социальной поддержки отдельным категориям граждан города Орск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96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96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латы по оплате проезда детей при направлении на специальное лечение или консультацию государственными учреждениями здравоохранения, расположенными на территории г. Орска, и оплате прожив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3 1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3 1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латы приглашенным врачам-специалиста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3 1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3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3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3 1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3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3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муниципальных квот для поддержки детей из социально незащищенных семей на обучение в высших учебных заведения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3 1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6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6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3 1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53 600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92 744,7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053 600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392 744,7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053 600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392 744,7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проведения муниципальных акций и мероприятий социальной направленности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муниципальных акций и мероприятий социальной направленн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4 1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4 1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организационных условий по реализации социальной политики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478 600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817 744,7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5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478 600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817 744,7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5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78 600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17 744,7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ое учреждение "Управление финансового контроля администрации города Орск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622 765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007 675,88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22 765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7 675,88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22 765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7 675,88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622 765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7 675,88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622 765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7 675,88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условий для осуществления бюджетного процесс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622 765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7 675,88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622 765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7 675,88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16 765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7 675,88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дел записи актов гражданского состояния администрации города Орс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077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077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77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77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ы юстиц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77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77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077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077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077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077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077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077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593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077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077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593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03 022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03 022,0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593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3 977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977,91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593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итет архитектуры и градостроительства администрации города Орс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 419 685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 356 472,4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419 685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356 472,4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419 685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356 472,4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системы градорегулирования, информационное и картографическое обеспечение градостроительной деятельности муниципального образования "Город Орск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419 685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356 472,4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419 685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356 472,4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системы градорегулирования муниципального образования "Город Орск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65 329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171 942,9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65 329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171 942,9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65 329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171 942,9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Мероприятия по информационному и картографическому обеспечению градостроительной деятельности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 4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254 355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184 529,5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и оказания услуг в области градостроитель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 4 02 70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254 355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184 529,5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2 70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254 355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184 529,5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жилищно-коммунального, дорожного хозяйства и транспорта администрации г. Орс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9 147 517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7 006 906,9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 222 484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 001 680,33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32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32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32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32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32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32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32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32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80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7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7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80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81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785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785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81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85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85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307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007 4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307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007 4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307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007 4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перевозок общественным пассажирским транспортом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7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307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007 4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рганизации пассажирских перевоз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7 7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99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7 7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9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новление городского пассажирского транспор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7 7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007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007 4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7 7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007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007 4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 282 884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 361 680,33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1 282 884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2 361 680,33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6 239 48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6 239 482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егиональная и местная дорожная сеть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1 И8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6 239 48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6 239 482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населённых пунктов в целях приведения в нормативное состояние автомобильных доро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1 И8 А44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797 15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797 158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И8 А44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797 15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797 158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городских агломерац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1 И8 А44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442 32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442 324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И8 А44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442 32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442 324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5 043 402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6 122 198,33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4 743 402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6 122 198,33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атериально-техническое обеспечение учреждения, выполняющего работы по содержанию улично-дорожной сети и прочие мероприятия в области коммунального хозяй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9Д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 764 477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6 715 056,33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265 977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715 056,33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9Д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445 302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 407 142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445 302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407 142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ие расходы дорожного фон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9Д8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33 622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8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33 622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повышению безопасности дорожного движ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6 9Д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6 9Д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925 033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5 226,57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94 96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85 301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394 96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485 301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394 96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485 301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еализация проектов реконструкции, модернизации, строительства объектов и иные мероприятия в области коммунальной инфраструктуры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394 96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485 301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ые расходы в рамках реализации проектов реконструкции, модернизации, строительства системы теплоснабжения г. Орс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1 0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394 96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485 301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1 0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94 96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85 301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41 056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9 61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816 156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019 61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816 156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019 61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323 356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526 81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391 108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526 81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91 108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26 81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рочих мероприятий по благоустройству горо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82 24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82 24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мероприятий по содержанию и уходу за территориями кладбищ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2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Мероприятия по оздоровлению экологической обстановки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8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92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92 8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мероприятий по оздоровлению экологической обстановки горо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92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92 8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2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2 8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 424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915 697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1 И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915 697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регионального проекта "Формирование комфортной городской среды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1 И4 0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915 697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И4 0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15 697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09 202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еализация мероприятий по благоустройству территорий город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09 202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одготовительных мероприятий для благоустройства территорий горо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4 01 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09 202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 01 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9 202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289 009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500 315,57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 251 046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 500 315,57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 251 046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 500 315,57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мероприятий по обследованию и капитальному ремонту МКД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470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и обслуживание муниципального имуще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3 9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470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3 9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470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0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мероприятий по эвакуации умерших (погибших) с мест происшествий в учреждения, осуществляющие судебно-медицинскую экспертизу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2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0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0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организационных условий для осуществления мероприятий в сфере жилищно-коммунального хозяйств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 101 575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400 315,57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5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05 702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303 163,07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5 702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303 163,07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нормативно-правового и консультационно-методического регулирования в сфере жилищно-коммунального хозяй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301 495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351 000,3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14 230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72 880,3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14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178 1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178 12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Администрирование мест захорон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5 0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294 377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746 152,1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66 377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46 152,1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963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963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963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963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963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ое учреждение "Управление образования администрации города Орск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485 486 193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824 717 001,01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85 979 693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25 210 501,01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4 038 449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15 604 039,78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 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04 038 449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15 604 039,78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04 038 449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15 604 039,78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дошкольного образования детей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94 514 949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06 080 539,78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дошкольного образования, включая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1 6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5 520 949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7 086 539,78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6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5 520 949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 086 539,78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дет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1 809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8 994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8 994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809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 994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 994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обучения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523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523 5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3 80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523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523 5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3 80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00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008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3 80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80 49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80 492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2 766 459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90 785 243,6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 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42 766 459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77 815 558,6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8 464 433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3 993 499,47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Все лучшее детям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Ю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221 333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4 750 399,47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Ю4 57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221 333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5 176 820,5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Ю4 57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221 333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 176 820,5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модернизации школьных систем образования, источником финансового обеспечения которых являются исключительно средства областного бюдже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Ю4 А7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 573 578,9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Ю4 А7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573 578,9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едагоги и наставники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Ю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243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243 1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 среднего общего образов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Ю6 53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243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243 1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Ю6 53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243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243 1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94 302 026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13 822 059,2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общего образования детей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21 207 926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42 016 959,2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общего образов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4 6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0 738 826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1 547 859,2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4 6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7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118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4 6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712 751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 520 741,2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финансовому обеспечению получения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4 80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637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637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4 80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37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37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4 809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18 832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18 832 1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4 809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18 832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18 832 1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мероприятий по организации питания учащихся в общеобразовательных организациях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2 094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805 1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5 L3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7 267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5 978 2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5 L3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267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 978 2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полнительное финансовое обеспечение мероприятий по организации питания обучающихся 5-11 классов в общеобразовательных организация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5 S1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 212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 212 1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5 S1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212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212 1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5 S16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614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614 8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5 S16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14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14 8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ддержка одаренных детей, обучающихся в общеобразовательных организациях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развитию интеллектуальных и творческих способностей детей, обучающихся в общеобразовательных организация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6 6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6 6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969 685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969 685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Всё лучшее детям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1 Ю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969 685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в муниципальных образовательных организациях требований к антитеррористической защищенности объектов (территорий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1 Ю4 8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969 685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Ю4 8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69 685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 217 605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 737 567,2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 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8 217 605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3 737 567,2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8 217 605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3 737 567,2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8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7 967 605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3 487 567,2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дополнительного образования дет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8 6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3 439 144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6 406 229,54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8 6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439 144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406 229,54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8 600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528 461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7 081 337,7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8 600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528 461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081 337,7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ддержка одаренных детей, обучающихся в организациях дополнительного образования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9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развитию интеллектуальных и творческих способностей детей, обучающихся в организациях дополнительного образов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9 6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9 6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957 178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83 650,2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 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811 178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4 937 650,2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370 16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370 164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едагоги и наставники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Ю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370 16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370 164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Ю6 50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413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413 8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Ю6 50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13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13 8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Ю6 51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956 36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956 364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Ю6 51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56 36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56 364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7 441 014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567 486,2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Методическое финансово-экономическое сопровождение образовательного процесса и управление системой образования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183 739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4 162 993,1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0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730 909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600 146,2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730 909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00 146,2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консультаций и методических услуг муниципальным образовательным организациям, мониторинг качества оказания услу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0 6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789 852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21 446,5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6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23 339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2 272,7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6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513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173,77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 ведению бюджетного и бухгалтерского уче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0 6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 662 977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541 400,37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6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418 650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235 396,88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6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4 326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6 003,4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в сфере отдыха детей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60 476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809 075,6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тдыха детей в лагерях дневного пребыв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1 6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14 976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863 575,6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1 6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14 976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63 575,6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945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945 5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968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968,28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7 14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7 145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18 386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18 386,7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Выполнение государственных полномочий по организации и осуществлению деятельности по опеке и попечительству над несовершеннолетними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596 798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595 417,5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2 809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538 733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495 310,5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809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97 59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86 863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809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1 135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8 447,5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2 80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8 06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00 107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80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46 26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8 107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80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Здоровая молодежь - сильная молодежь" города Орск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5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5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комплекса мероприятий, направленных на предупреждение возникновения и противодействие злоупотреблению наркотическими средствами и их незаконному обороту на территории город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5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эффективности профилактической работы, направленной на предупреждение возникновения и противодействие злоупотреблению наркотическими средствами и их незаконному обороту на территории горо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4 01 60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5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01 60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506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506 5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506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506 5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 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 506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 506 5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 506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 506 5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154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154 7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2 8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154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154 7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2 8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 85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 857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2 8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828 84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828 843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Выполнение государственных полномочий по организации и осуществлению деятельности по опеке и попечительству над несовершеннолетними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 351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 351 8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держанию ребенка в семье опекуна (попечител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2 88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203 937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203 937,6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88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203 937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203 937,6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2 88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147 862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147 862,4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88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49 398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49 398,8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88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98 463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98 463,6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дел культуры администрации г. Орс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5 624 535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2 470 401,5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471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655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471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655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471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655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471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655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1 И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471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655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формированию современной городской среды - благоустройство общественных территор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1 И4 55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471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655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И4 55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471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655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715 918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659 252,9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715 918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659 252,9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ультура города Орск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5 715 918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5 659 252,9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923 1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1 Я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923 1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нащение образовательных учреждений в сфере культуры (детских школ искусств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1 Я5 55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923 1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Я5 55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23 1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7 792 758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5 659 252,9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едоставление дополнительного образования детям в сфере культуры и искусств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7 792 758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5 659 252,9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полнительное образование детей в сфере культуры и искус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1 6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7 792 758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5 659 252,9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1 6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 792 758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659 252,9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 436 916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 155 548,6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 531 012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 493 608,8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ультура города Орск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6 531 012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3 493 608,8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088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1 Я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088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региональных и муниципальных библиоте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1 Я5 534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088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Я5 534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88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3 443 012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3 493 608,8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культурно-досуговой деятельности, а также развитие местного традиционного народного художественного творчества, народных художественных промыслов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732 587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4 914 923,38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ультурно-досуговая деятельность, а также развитие местного традиционного народного художественного творчества, народных художественных промысл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2 6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732 587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4 914 923,38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2 6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732 587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914 923,38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оступа населения к музейным ценностям и сохранности музейного фонд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661 376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513 332,3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уп населения к музейным ценностям и сохранность музейного фон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3 60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661 376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513 332,3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3 60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61 376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513 332,3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659 139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113 930,01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иблиотечное обслуживание насел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4 60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659 139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113 930,01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4 60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659 139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13 930,01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городских мероприятий и праздников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42 883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332 598,84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родские мероприятия и праздник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42 883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332 598,84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5 006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89 207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876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391,84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архивного дел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7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147 025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618 824,3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хранности, комплектования, учета архивных документов и их использов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7 60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147 025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618 824,3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7 60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87 684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31 191,4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7 60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9 341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7 632,8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905 903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661 939,7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ультура города Орск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 900 903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 656 939,7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 900 903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 656 939,7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муниципального управления и экономическое сопровождение в области культуры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 900 903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 656 939,7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6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447 138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25 024,0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6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47 138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25 024,0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 ведению бюджетного, бухгалтерского и налогового уче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6 6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453 765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7 031 915,6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6 6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342 443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916 141,04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6 6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321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774,6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итет по физической культуре, спорту и туризму администрации города Орс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3 429 429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5 584 154,21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 429 429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 584 154,21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751 471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942 719,3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физической культуры, спорта и туризма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9 731 471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922 719,3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9 731 471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922 719,3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общегородских физкультурно-спортивных мероприятий, организация подготовки и участия спортсменов-участников соревнований в мероприятиях за пределами муниципального образования "Город Орск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88 473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56 812,04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щегородские физкультурно-спортивные мероприятия, подготовка и участие спортсменов-участников соревнований в мероприятиях за пределами муниципального образования "Город Орск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1 6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88 473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56 812,04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6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88 473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56 812,04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условий для развития на территории муниципального образования "Город Орск" физической культуры и спорт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 742 998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 565 907,2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условий для развития на территории городского округа физической культуры и спор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2 60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 742 998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 565 907,2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2 60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742 998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565 907,2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спортивных площадок в г.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3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60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спортивных площадок для игры в мини-футбо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6 S1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3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60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6 S1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0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Укрепление общественного здоровья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Мотивирование граждан к ведению здорового образа жизни посредством проведения профилактических мероприятий, а также вовлечение граждан, волонтеров, некоммерческих организаций в мероприятия по укреплению общественного здоровья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тивирование граждан к ведению здорового образа жизни посредством проведения профилактических мероприятий, а также вовлечение граждан, волонтеров, некоммерческих организаций в мероприятия по укреплению общественного здоровь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 4 04 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4 04 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367 572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526 939,7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физической культуры, спорта и туризма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367 572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2 526 939,7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367 572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2 526 939,7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ддержка социально ориентированных некоммерческих организаций, осуществляющих деятельность в области физической культуры и спорта 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00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существление подготовки юношеских, молодежных, основного состава сборных команд и лучших спортсменов города по видам спорта, в том числе учебно-тренировочных сборов, для участия в официальных соревнованиях областного, регионального, всероссийского и международного уровн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3 60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00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3 60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вершенствование системы подготовки спортивного резерва и спорта высших достижений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5 367 572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 526 939,7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еятельность спортивных шко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5 60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5 367 572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 526 939,7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5 60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 367 572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 526 939,7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10 385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14 495,1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физической культуры, спорта и туризма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310 385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114 495,1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310 385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114 495,1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муниципального управления, способствующего развитию физической культуры, спорта и туризма и экономическое сопровождение в области физической культуры и спорт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310 385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114 495,1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4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49 261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395 232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4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49 261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95 232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 ведению бюджетного и бухгалтерского уче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4 6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161 123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19 263,1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4 6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527 093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80 563,1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4 6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5 150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8 665,9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4 6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78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34,1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 189 245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5 664 531,33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783 236 947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220 846 151,6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567" w:gutter="0" w:header="567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36"/>
    </w:tblGrid>
    <w:tr>
      <w:trPr/>
      <w:tc>
        <w:tcPr>
          <w:tcW w:w="15636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36"/>
    </w:tblGrid>
    <w:tr>
      <w:trPr/>
      <w:tc>
        <w:tcPr>
          <w:tcW w:w="15636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9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3:47:00Z</dcterms:created>
  <dc:creator>Ксения Гречук</dc:creator>
  <dc:description/>
  <cp:keywords/>
  <dc:language>en-US</dc:language>
  <cp:lastModifiedBy>Ксения Гречук</cp:lastModifiedBy>
  <dcterms:modified xsi:type="dcterms:W3CDTF">2025-10-14T03:47:00Z</dcterms:modified>
  <cp:revision>2</cp:revision>
  <dc:subject/>
  <dc:title/>
</cp:coreProperties>
</file>